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ие № 47/А 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02.09.2013 №208-па «Об утверждении Порядка предоставления средств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и для реализации проектов развития коммунальных служб гор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. от 06.06.2014 №118-па, от 06.08.2014 №196-па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  08 июня 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5.06.2015г. (исх. № 14-1303 от 04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( с изменен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о заключение о проведении антикоррупционной экспертизы проекта постановления. Дополнительные документы и материалы не запрашивались,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ект постановления вносится поправка в  части, при отсутствии субсидирования из окружного бюджета, размер частичного погашения процентных ставок по привлекаемым кредитным ресурсам за счет средств городского бюджета, может составлять до 100 процентов. В связи с отсутствием  нормативного правового регулирования порядка субсидирования частичного погашения процентных ставок по привлекаемым кредитным ресурсам за счет средств местного бюджета, разработчик проекта постановления руководствуется ст.78, 86 Бюджетного кодекса Российской Федерации. В приложении №12 к решению Думы города Пыть-Яха от 18.12.2014 №303 указанный случай выделения бюджетных ассигнований, направляемых на предоставление субсидий в 2015 году и плановый период 2016 и 2017 годов, предусмотрен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02.09.2013 №208-па «Об утверждении Порядка предоставления средств бюджета города организациям коммунального комплекса на частичное погашение процентных ставок по привлекаемым кредитным ресурсам на оплату задолженности за энергоресурсы и для реализации проектов развития коммунальных служб города» (в ред. от 06.06.2014 №118-па, от 06.08.2014 №196-па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   Заместитель председателя     </w:t>
        <w:tab/>
        <w:tab/>
        <w:tab/>
        <w:tab/>
        <w:tab/>
        <w:t xml:space="preserve">     С.В.Абрамо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7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5:00Z</dcterms:created>
  <dc:creator>Рогаченко</dc:creator>
  <dc:description/>
  <cp:keywords/>
  <dc:language>en-US</dc:language>
  <cp:lastModifiedBy>AbramovaSV</cp:lastModifiedBy>
  <cp:lastPrinted>2015-06-08T12:45:00Z</cp:lastPrinted>
  <dcterms:modified xsi:type="dcterms:W3CDTF">2015-06-08T09:12:00Z</dcterms:modified>
  <cp:revision>21</cp:revision>
  <dc:subject/>
  <dc:title>Экспертное заключение</dc:title>
</cp:coreProperties>
</file>